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MI chapter 4</w:t>
      </w:r>
    </w:p>
    <w:p>
      <w:pPr>
        <w:pStyle w:val="Normal"/>
        <w:widowControl w:val="false"/>
        <w:rPr>
          <w:sz w:val="24"/>
          <w:lang w:val="en-US"/>
        </w:rPr>
      </w:pPr>
      <w:r>
        <w:rPr>
          <w:sz w:val="24"/>
          <w:lang w:val="en-US"/>
        </w:rPr>
        <w:t>Teaching Students about MI Theory</w:t>
      </w:r>
    </w:p>
    <w:p>
      <w:pPr>
        <w:pStyle w:val="Normal"/>
        <w:widowControl w:val="false"/>
        <w:rPr>
          <w:sz w:val="24"/>
          <w:lang w:val="en-US"/>
        </w:rPr>
      </w:pPr>
      <w:r>
        <w:rPr>
          <w:sz w:val="24"/>
          <w:lang w:val="en-US"/>
        </w:rPr>
        <w:t>Jared Libby</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 xml:space="preserve">One of the good things about MI theory is that its easy for most age groups to understand, and thus engage them in figuring out which MI(s) they most associate with. This helps them determine different ways of problem solving. </w:t>
      </w:r>
    </w:p>
    <w:p>
      <w:pPr>
        <w:pStyle w:val="Normal"/>
        <w:widowControl w:val="false"/>
        <w:rPr>
          <w:sz w:val="24"/>
          <w:lang w:val="en-US"/>
        </w:rPr>
      </w:pPr>
      <w:r>
        <w:rPr>
          <w:sz w:val="24"/>
          <w:lang w:val="en-US"/>
        </w:rPr>
        <w:tab/>
        <w:t>This chapter outlines many examples of how one might present this data to students. Each of the examples helped emphasize different learning styles themselves. For the visual people, there was a suggestion about putting posters up of famous successful people who all learn in different ways. For the logical people there was a the diagram about the pizzas. Having speakers come in and talk to students was another way to get students to understand. There were example of board games for more of the kinestic learners. As well as many other example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 xml:space="preserve">While this chapter has value, I think so far it has the least application value for the age groups I intend to teach. There was the whole section on how to explain to students about Multiple Intelligence which and Elementary Education student would obviously benefit from but if went into my classroom drew a smart pizza, I think I would be laughed out of the room. I think that at the secondary education age group, you can give them the information but you need to figure a lot of it out on yourself. For some people, they are not going to want me to know anything about them, so observing their actions, motivations, and behavior might be the only way I can best determine how they learn. </w:t>
      </w:r>
    </w:p>
    <w:p>
      <w:pPr>
        <w:pStyle w:val="Normal"/>
        <w:widowControl w:val="false"/>
        <w:rPr>
          <w:sz w:val="24"/>
          <w:lang w:val="en-US"/>
        </w:rPr>
      </w:pPr>
      <w:r>
        <w:rPr>
          <w:sz w:val="24"/>
          <w:lang w:val="en-US"/>
        </w:rPr>
        <w:tab/>
        <w:t xml:space="preserve">I also wonder, after reading so much about the amount of required information we need to cover, how one can seem to spend so much time teaching about multiple Intelligence. From this chapter it seemed like an ongoing project, with speakers coming in at different time and the different ways of presenting the information, it seems like overkill. In high school I spent a month counting popcorn as a way to learn to set up a lab report. After it ended, I was about ready to give up chemistry, popcorn and lab reports. </w:t>
      </w:r>
    </w:p>
    <w:p>
      <w:pPr>
        <w:pStyle w:val="Normal"/>
        <w:widowControl w:val="false"/>
        <w:rPr>
          <w:sz w:val="24"/>
          <w:lang w:val="en-US"/>
        </w:rPr>
      </w:pPr>
      <w:r>
        <w:rPr>
          <w:sz w:val="24"/>
          <w:lang w:val="en-US"/>
        </w:rPr>
        <w:tab/>
        <w:t xml:space="preserve">I think that this chapter was interesting but I will likely not do very many, if any of the examples mentioned. I don’t believe that the examples are appropriate for the older classroom and anticipate I will be observing their MI and not as much educating them on it. I would hope someone in Elementary Education is reading this and they are figure out ways to implementing it in their classrooms so when I get their future students they will be sufficiently versed in multiple Intelligence. </w:t>
      </w:r>
    </w:p>
    <w:p>
      <w:pPr>
        <w:pStyle w:val="Normal"/>
        <w:widowControl w:val="false"/>
        <w:rPr>
          <w:sz w:val="24"/>
          <w:lang w:val="en-US"/>
        </w:rPr>
      </w:pPr>
      <w:r>
        <w:rPr>
          <w:sz w:val="24"/>
          <w:lang w:val="en-US"/>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